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 na działce 519/99 km.2 obręb Psar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2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listopad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cro-Trans Psar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1T07:57:00Z</dcterms:modified>
  <cp:revision>2</cp:revision>
  <dc:subject/>
  <dc:title/>
</cp:coreProperties>
</file>